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Cambria" w:hAnsi="PT Serif;Cambria" w:eastAsia="Times New Roman" w:cs="PT Serif;Cambria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Cambria" w:ascii="PT Serif;Cambria" w:hAnsi="PT Serif;Cambria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Cambria" w:ascii="PT Serif;Cambria" w:hAnsi="PT Serif;Cambria"/>
            <w:sz w:val="20"/>
            <w:szCs w:val="20"/>
            <w:lang w:val="en-US" w:eastAsia="en-US"/>
          </w:rPr>
          <w:t>ShikinaO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53)61428 </w:t>
      </w:r>
      <w:r>
        <w:rPr/>
        <w:t>Шикина Ольга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Кравченко Леонид Леонидович тел. 8(39553) 61-081, Тюменцев Михаил Борисович тел. 8(39553) 61-084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«</w:t>
      </w:r>
      <w:r>
        <w:rPr>
          <w:i/>
          <w:color w:val="000000"/>
          <w:u w:val="single"/>
        </w:rPr>
        <w:t>По техническому диагностированию, экспертизе промышленной безопасности: Мазутный насос ОМН-1 (зав. №3286), Мазутный насос ОМН-2 (зав. № 3287), Мазутный насос ОМН-3 (зав.№ 3290)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Оказание услуг по</w:t>
      </w:r>
      <w:r>
        <w:rPr>
          <w:b/>
        </w:rPr>
        <w:t xml:space="preserve"> </w:t>
      </w:r>
      <w:r>
        <w:rPr/>
        <w:t>техническому диагностированию</w:t>
      </w:r>
      <w:r>
        <w:rPr>
          <w:color w:val="000000"/>
        </w:rPr>
        <w:t>, экспертизе промышленной безопасности: Мазутный насос ОМН-1 (зав. №3286), Мазутный насос ОМН-2 (зав. № 3287), Мазутный насос ОМН-3 (зав.№ 3290)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им заданием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 по 31.12.2024 г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107 40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17 900,00</w:t>
      </w:r>
      <w:r>
        <w:rPr/>
        <w:t xml:space="preserve"> руб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услуг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/>
      </w:pPr>
      <w:r>
        <w:rPr>
          <w:rFonts w:eastAsia="Calibri"/>
          <w:lang w:eastAsia="en-US"/>
        </w:rPr>
        <w:t xml:space="preserve">Услуги должны быть выполнены в соответствии с технической документацией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ТЭ эл.станций и сетей РФ п.4.10.22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услуг. («Исполнительная документация» – комплект документов, описывающий весь комплекс услуг, выполненных на Объекте, акты приемки выполненных услуг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7.05.2024 в 15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13.05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10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ГЗУ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kinaO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ikina Olga</cp:lastModifiedBy>
  <cp:lastPrinted>2014-03-03T11:28:00Z</cp:lastPrinted>
  <dcterms:modified xsi:type="dcterms:W3CDTF">2024-04-24T06:34:00Z</dcterms:modified>
  <cp:revision>4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